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DC0000"/>
          <w:sz w:val="30"/>
        </w:rPr>
      </w:pPr>
      <w:r>
        <w:rPr>
          <w:rFonts w:eastAsia="Times New Roman" w:cs="Times New Roman" w:ascii="Times New Roman" w:hAnsi="Times New Roman"/>
          <w:color w:val="DC0000"/>
          <w:sz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</wp:posOffset>
            </wp:positionH>
            <wp:positionV relativeFrom="paragraph">
              <wp:posOffset>182245</wp:posOffset>
            </wp:positionV>
            <wp:extent cx="1336040" cy="1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66" r="-1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DC0000"/>
          <w:sz w:val="30"/>
        </w:rPr>
      </w:pPr>
      <w:r>
        <w:rPr>
          <w:rFonts w:eastAsia="Times New Roman" w:cs="Times New Roman" w:ascii="Times New Roman" w:hAnsi="Times New Roman"/>
          <w:color w:val="DC0000"/>
          <w:sz w:val="3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</wp:posOffset>
            </wp:positionH>
            <wp:positionV relativeFrom="paragraph">
              <wp:posOffset>266065</wp:posOffset>
            </wp:positionV>
            <wp:extent cx="6299200" cy="2165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Hlavní parametry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6299200" cy="3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0"/>
        <w:gridCol w:w="6760"/>
      </w:tblGrid>
      <w:tr>
        <w:trPr>
          <w:trHeight w:val="251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značení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PRAVNÍ PODNIK OSTRAVA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ařízení v souladu s normou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N 81-20/50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snost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35 kg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čet osob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ychlost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.0 m/s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Jmenovitý výkon motoru PMN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5.2 kW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42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Řízení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S (Simplex - obousměrné sběrné řízení)</w:t>
            </w:r>
          </w:p>
        </w:tc>
      </w:tr>
      <w:tr>
        <w:trPr>
          <w:trHeight w:val="228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Výtah zaznamenává všechny zadané kabinové a venkovní volby. Při jízdě</w:t>
            </w:r>
          </w:p>
        </w:tc>
      </w:tr>
      <w:tr>
        <w:trPr>
          <w:trHeight w:val="228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měrem nahoru jsou obslouženy kabinové a venkovní volby směrem</w:t>
            </w:r>
          </w:p>
        </w:tc>
      </w:tr>
      <w:tr>
        <w:trPr>
          <w:trHeight w:val="228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ahoru.</w:t>
            </w:r>
          </w:p>
        </w:tc>
      </w:tr>
      <w:tr>
        <w:trPr>
          <w:trHeight w:val="228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ři jízdě směrem dolů jsou obslouženy kabinové a venkovní volby směrem</w:t>
            </w:r>
          </w:p>
        </w:tc>
      </w:tr>
      <w:tr>
        <w:trPr>
          <w:trHeight w:val="251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lů.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místění rozvaděče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stalovaný v rámu dveří, v nejvyšší stanici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čet stanic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čet vstupů do kabiny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čet nástupišť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trojovna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ez strojovny, stroj umístěn v šachtě pod stropem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lavní přívod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400 V, 50 Hz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řívod šachetního osvětlení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230 V, 50 Hz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dvih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Arial" w:cs="Arial" w:ascii="Arial" w:hAnsi="Arial"/>
                <w:sz w:val="19"/>
              </w:rPr>
              <w:t>22.66 m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ohlubeň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200 mm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Šachta: šířka x hloubka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260 x 1990 mm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abina: šířka x hloubka x výška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000 x 1400 x 2139 mm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hon dveří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rekvenční měnič, plně regulovaný s rekuperací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veře: šířka x výška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750 x 2000 mm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yp dveří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Arial" w:cs="Arial" w:ascii="Arial" w:hAnsi="Arial"/>
                <w:sz w:val="19"/>
              </w:rPr>
              <w:t>Automatické 4-panelové s centrálním otevíráním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Vodítka kabiny a protiváhy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vá</w:t>
            </w:r>
          </w:p>
        </w:tc>
      </w:tr>
      <w:tr>
        <w:trPr>
          <w:trHeight w:val="61" w:hRule="atLeast"/>
        </w:trPr>
        <w:tc>
          <w:tcPr>
            <w:tcW w:w="3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420" w:right="56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1920"/>
        <w:gridCol w:w="3020"/>
        <w:gridCol w:w="1300"/>
      </w:tblGrid>
      <w:tr>
        <w:trPr>
          <w:trHeight w:val="19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4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40" w:hanging="0"/>
              <w:rPr>
                <w:rFonts w:ascii="Arial" w:hAnsi="Arial" w:eastAsia="Arial" w:cs="Arial"/>
                <w:color w:val="666666"/>
                <w:w w:val="98"/>
                <w:sz w:val="16"/>
              </w:rPr>
            </w:pPr>
            <w:r>
              <w:rPr>
                <w:rFonts w:eastAsia="Arial" w:cs="Arial" w:ascii="Arial" w:hAnsi="Arial"/>
                <w:color w:val="666666"/>
                <w:w w:val="98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w w:val="98"/>
                <w:sz w:val="19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9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420" w:right="118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DC0000"/>
          <w:sz w:val="30"/>
        </w:rPr>
      </w:pPr>
      <w:r>
        <w:rPr>
          <w:rFonts w:eastAsia="Arial" w:cs="Arial" w:ascii="Arial" w:hAnsi="Arial"/>
          <w:color w:val="DC0000"/>
          <w:sz w:val="30"/>
        </w:rPr>
        <w:t>Interiérová řada</w:t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color w:val="DC0000"/>
          <w:sz w:val="30"/>
        </w:rPr>
      </w:pPr>
      <w:r>
        <w:rPr>
          <w:rFonts w:eastAsia="Times New Roman" w:cs="Times New Roman" w:ascii="Times New Roman" w:hAnsi="Times New Roman"/>
          <w:color w:val="DC0000"/>
          <w:sz w:val="3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20345</wp:posOffset>
            </wp:positionV>
            <wp:extent cx="6299200" cy="2165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Konfigurac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6299200" cy="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7260"/>
        <w:gridCol w:w="20"/>
        <w:gridCol w:w="3"/>
      </w:tblGrid>
      <w:tr>
        <w:trPr>
          <w:trHeight w:val="251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teriér kabiny</w:t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 xml:space="preserve">Koncept </w:t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těny kabiny</w:t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erezová ocel broušená "Lucerne"</w:t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9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oční stěny kabiny</w:t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/>
            </w:pPr>
            <w:r>
              <w:rPr>
                <w:rFonts w:eastAsia="Arial" w:cs="Arial" w:ascii="Arial" w:hAnsi="Arial"/>
                <w:sz w:val="19"/>
              </w:rPr>
              <w:t>Nerezová ocel broušená "Lucerne"</w:t>
            </w:r>
          </w:p>
        </w:tc>
      </w:tr>
      <w:tr>
        <w:trPr>
          <w:trHeight w:val="228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Levá - Arosa Wood</w:t>
            </w:r>
          </w:p>
        </w:tc>
      </w:tr>
      <w:tr>
        <w:trPr>
          <w:trHeight w:val="251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ravá - Arosa Wood</w:t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adní stěna kabiny</w:t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erezová ocel broušená "Lucerne"</w:t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Kabinové dveře</w:t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roušný nerez AISI441</w:t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dlaha kabiny</w:t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Černá umělá žula</w:t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trop kabiny</w:t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erez</w:t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světlení kabiny</w:t>
            </w:r>
          </w:p>
        </w:tc>
        <w:tc>
          <w:tcPr>
            <w:tcW w:w="72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LED Line</w:t>
            </w:r>
          </w:p>
        </w:tc>
      </w:tr>
      <w:tr>
        <w:trPr>
          <w:trHeight w:val="6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02815</wp:posOffset>
            </wp:positionH>
            <wp:positionV relativeFrom="paragraph">
              <wp:posOffset>13970</wp:posOffset>
            </wp:positionV>
            <wp:extent cx="2976880" cy="14122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světlení kabin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LED Line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70</wp:posOffset>
            </wp:positionH>
            <wp:positionV relativeFrom="paragraph">
              <wp:posOffset>23495</wp:posOffset>
            </wp:positionV>
            <wp:extent cx="2204720" cy="12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7140"/>
      </w:tblGrid>
      <w:tr>
        <w:trPr>
          <w:trHeight w:val="25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rcadlo</w:t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adní stěna</w:t>
            </w:r>
          </w:p>
        </w:tc>
      </w:tr>
      <w:tr>
        <w:trPr>
          <w:trHeight w:val="61" w:hRule="atLeast"/>
        </w:trPr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9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adlo</w:t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Rovné se zaoblenými konci, broušená nerez</w:t>
            </w:r>
          </w:p>
        </w:tc>
      </w:tr>
      <w:tr>
        <w:trPr>
          <w:trHeight w:val="25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oční stěna (naproti COP)</w:t>
            </w:r>
          </w:p>
        </w:tc>
      </w:tr>
      <w:tr>
        <w:trPr>
          <w:trHeight w:val="61" w:hRule="atLeast"/>
        </w:trPr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9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1. typ šachetních dveří</w:t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ákladní rám dveří</w:t>
            </w:r>
          </w:p>
        </w:tc>
      </w:tr>
      <w:tr>
        <w:trPr>
          <w:trHeight w:val="228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erez brus</w:t>
            </w:r>
          </w:p>
        </w:tc>
      </w:tr>
      <w:tr>
        <w:trPr>
          <w:trHeight w:val="251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1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latné pro 7 vstupy</w:t>
            </w:r>
          </w:p>
        </w:tc>
      </w:tr>
      <w:tr>
        <w:trPr>
          <w:trHeight w:val="61" w:hRule="atLeast"/>
        </w:trPr>
        <w:tc>
          <w:tcPr>
            <w:tcW w:w="2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420" w:right="56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1920"/>
        <w:gridCol w:w="3020"/>
        <w:gridCol w:w="1300"/>
      </w:tblGrid>
      <w:tr>
        <w:trPr>
          <w:trHeight w:val="19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4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40" w:hanging="0"/>
              <w:rPr>
                <w:rFonts w:ascii="Arial" w:hAnsi="Arial" w:eastAsia="Arial" w:cs="Arial"/>
                <w:color w:val="666666"/>
                <w:w w:val="98"/>
                <w:sz w:val="16"/>
              </w:rPr>
            </w:pPr>
            <w:r>
              <w:rPr>
                <w:rFonts w:eastAsia="Arial" w:cs="Arial" w:ascii="Arial" w:hAnsi="Arial"/>
                <w:color w:val="666666"/>
                <w:w w:val="98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w w:val="98"/>
                <w:sz w:val="19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9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420" w:right="118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6400"/>
      </w:tblGrid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vládací panel/ukazatel na nástupištích</w:t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Ukazatel polohy klece ve všech stanicích</w:t>
            </w:r>
          </w:p>
        </w:tc>
      </w:tr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Gong při příjezdu klece</w:t>
            </w:r>
          </w:p>
        </w:tc>
      </w:tr>
      <w:tr>
        <w:trPr>
          <w:trHeight w:val="251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amostatné ukazatele v nástupištích</w:t>
            </w:r>
          </w:p>
        </w:tc>
      </w:tr>
      <w:tr>
        <w:trPr>
          <w:trHeight w:val="61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9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vládací panel v kabině</w:t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FI GS 100 - Nerezový panel s mechanickými tlačítky</w:t>
            </w:r>
          </w:p>
        </w:tc>
      </w:tr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Braillovo písmo</w:t>
            </w:r>
          </w:p>
        </w:tc>
      </w:tr>
      <w:tr>
        <w:trPr>
          <w:trHeight w:val="251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Informační panel / jmenovky</w:t>
            </w:r>
          </w:p>
        </w:tc>
      </w:tr>
      <w:tr>
        <w:trPr>
          <w:trHeight w:val="61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Příslušenství</w:t>
            </w:r>
          </w:p>
        </w:tc>
        <w:tc>
          <w:tcPr>
            <w:tcW w:w="640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3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Možnosti ovládání</w:t>
            </w:r>
          </w:p>
        </w:tc>
        <w:tc>
          <w:tcPr>
            <w:tcW w:w="6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ožární řízení</w:t>
            </w:r>
          </w:p>
        </w:tc>
      </w:tr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utomatický návrat do hlavní stanice</w:t>
            </w:r>
          </w:p>
        </w:tc>
      </w:tr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utomatický návrát do hlavní stanice z podzemních stanic</w:t>
            </w:r>
          </w:p>
        </w:tc>
      </w:tr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Předotevírání kabinových dveří</w:t>
            </w:r>
          </w:p>
        </w:tc>
      </w:tr>
      <w:tr>
        <w:trPr>
          <w:trHeight w:val="251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utomatická evakuace v případě výpadku proudu do nejbližší stanice</w:t>
            </w:r>
          </w:p>
        </w:tc>
      </w:tr>
      <w:tr>
        <w:trPr>
          <w:trHeight w:val="61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9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larmy a komunikační vlastnosti</w:t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Telealarm Standard</w:t>
            </w:r>
          </w:p>
        </w:tc>
      </w:tr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Hlasový modul v kleci</w:t>
            </w:r>
          </w:p>
        </w:tc>
      </w:tr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Ahead Ready - GSM brána je integrována v rámci CUBE</w:t>
            </w:r>
          </w:p>
        </w:tc>
      </w:tr>
      <w:tr>
        <w:trPr>
          <w:trHeight w:val="228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(pro řádnou funkčnost telealarmu je nutné použít SIM kartu zhotovitele)</w:t>
            </w:r>
          </w:p>
        </w:tc>
      </w:tr>
      <w:tr>
        <w:trPr>
          <w:trHeight w:val="251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9"/>
              </w:rPr>
              <w:t>Online platforma pro sledování aktuálního stavu výtahu</w:t>
            </w:r>
          </w:p>
        </w:tc>
      </w:tr>
      <w:tr>
        <w:trPr>
          <w:trHeight w:val="61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2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světlení šachty</w:t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Osvětlení v šachtě</w:t>
            </w:r>
          </w:p>
        </w:tc>
      </w:tr>
      <w:tr>
        <w:trPr>
          <w:trHeight w:val="61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0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6" w:hRule="atLeast"/>
        </w:trPr>
        <w:tc>
          <w:tcPr>
            <w:tcW w:w="352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Dodatečná výbava</w:t>
            </w:r>
          </w:p>
        </w:tc>
        <w:tc>
          <w:tcPr>
            <w:tcW w:w="640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3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3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70</wp:posOffset>
            </wp:positionH>
            <wp:positionV relativeFrom="paragraph">
              <wp:posOffset>180975</wp:posOffset>
            </wp:positionV>
            <wp:extent cx="6299200" cy="21653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Ostatní informace k technologii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6299200" cy="317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ento výtah je certifikovaný podle typové certifikace EU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70</wp:posOffset>
            </wp:positionH>
            <wp:positionV relativeFrom="paragraph">
              <wp:posOffset>59690</wp:posOffset>
            </wp:positionV>
            <wp:extent cx="6299200" cy="317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6"/>
        <w:ind w:left="10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Výtahy Schindler jsou v souladu s aktuálně platnými normami pro osobní a nákladní výtahy. Norma ČSN EN 81-20 stanovuje technické požadavky a bezpečnostní předpisy pro konstrukci a instalaci osobních a osobonákladních výtahù. Norma ČSN EN 81-50 definuje konstrukční zásady, výpočty, přezkoušení a zkoušky výtahových komponent.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70</wp:posOffset>
            </wp:positionH>
            <wp:positionV relativeFrom="paragraph">
              <wp:posOffset>22860</wp:posOffset>
            </wp:positionV>
            <wp:extent cx="6299200" cy="31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20" w:right="56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1920"/>
        <w:gridCol w:w="3020"/>
        <w:gridCol w:w="1300"/>
      </w:tblGrid>
      <w:tr>
        <w:trPr>
          <w:trHeight w:val="19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4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40" w:hanging="0"/>
              <w:rPr>
                <w:rFonts w:ascii="Arial" w:hAnsi="Arial" w:eastAsia="Arial" w:cs="Arial"/>
                <w:color w:val="666666"/>
                <w:w w:val="98"/>
                <w:sz w:val="16"/>
              </w:rPr>
            </w:pPr>
            <w:r>
              <w:rPr>
                <w:rFonts w:eastAsia="Arial" w:cs="Arial" w:ascii="Arial" w:hAnsi="Arial"/>
                <w:color w:val="666666"/>
                <w:w w:val="98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w w:val="98"/>
                <w:sz w:val="19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9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420" w:right="118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899795</wp:posOffset>
            </wp:positionH>
            <wp:positionV relativeFrom="page">
              <wp:posOffset>1619885</wp:posOffset>
            </wp:positionV>
            <wp:extent cx="6299200" cy="21653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Cenová kalkulac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6299200" cy="36449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97"/>
        <w:ind w:left="100" w:hanging="0"/>
        <w:jc w:val="both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Naše nabídka obsahuje dodávku a montáž nového výtahu, odvoz a ekologickou likvidaci odpadu a potřebná osvědčení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70</wp:posOffset>
            </wp:positionH>
            <wp:positionV relativeFrom="paragraph">
              <wp:posOffset>-635</wp:posOffset>
            </wp:positionV>
            <wp:extent cx="6299200" cy="31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0"/>
        <w:gridCol w:w="1540"/>
        <w:gridCol w:w="2740"/>
        <w:gridCol w:w="1680"/>
        <w:gridCol w:w="1880"/>
      </w:tblGrid>
      <w:tr>
        <w:trPr>
          <w:trHeight w:val="25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Zařízení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Schindler 6200</w:t>
            </w:r>
          </w:p>
        </w:tc>
        <w:tc>
          <w:tcPr>
            <w:tcW w:w="44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OPRAVNÍ PODNIK OSTRAVA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>
          <w:trHeight w:val="5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</w:tr>
      <w:tr>
        <w:trPr>
          <w:trHeight w:val="61" w:hRule="atLeast"/>
        </w:trPr>
        <w:tc>
          <w:tcPr>
            <w:tcW w:w="3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5" w:hRule="atLeast"/>
        </w:trPr>
        <w:tc>
          <w:tcPr>
            <w:tcW w:w="3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</w:tr>
      <w:tr>
        <w:trPr>
          <w:trHeight w:val="5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3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6" w:hRule="atLeast"/>
        </w:trPr>
        <w:tc>
          <w:tcPr>
            <w:tcW w:w="208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Lhůty</w:t>
            </w:r>
          </w:p>
        </w:tc>
        <w:tc>
          <w:tcPr>
            <w:tcW w:w="154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3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</w:r>
          </w:p>
        </w:tc>
      </w:tr>
      <w:tr>
        <w:trPr>
          <w:trHeight w:val="25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7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2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w w:val="99"/>
                <w:sz w:val="19"/>
              </w:rPr>
            </w:pPr>
            <w:r>
              <w:rPr>
                <w:rFonts w:eastAsia="Arial" w:cs="Arial" w:ascii="Arial" w:hAnsi="Arial"/>
                <w:w w:val="99"/>
                <w:sz w:val="19"/>
              </w:rPr>
            </w:r>
          </w:p>
        </w:tc>
      </w:tr>
      <w:tr>
        <w:trPr>
          <w:trHeight w:val="25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</w:tr>
      <w:tr>
        <w:trPr>
          <w:trHeight w:val="6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31" w:hRule="atLeast"/>
        </w:trPr>
        <w:tc>
          <w:tcPr>
            <w:tcW w:w="208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sz w:val="19"/>
              </w:rPr>
            </w:pPr>
            <w:r>
              <w:rPr>
                <w:rFonts w:eastAsia="Arial" w:cs="Arial" w:ascii="Arial" w:hAnsi="Arial"/>
                <w:b/>
                <w:sz w:val="19"/>
              </w:rPr>
              <w:t>Platební podmínky</w:t>
            </w:r>
          </w:p>
        </w:tc>
        <w:tc>
          <w:tcPr>
            <w:tcW w:w="154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>
              <w:bottom w:val="single" w:sz="8" w:space="0" w:color="E6E6E6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34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30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</w:tr>
      <w:tr>
        <w:trPr>
          <w:trHeight w:val="228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34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30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</w:tr>
      <w:tr>
        <w:trPr>
          <w:trHeight w:val="251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34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305" w:hanging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</w:r>
          </w:p>
        </w:tc>
      </w:tr>
      <w:tr>
        <w:trPr>
          <w:trHeight w:val="61" w:hRule="atLeast"/>
        </w:trPr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  <w:sz w:val="5"/>
        </w:rPr>
      </w:pPr>
      <w:r>
        <w:rPr>
          <w:rFonts w:eastAsia="Times New Roman" w:cs="Times New Roman" w:ascii="Times New Roman" w:hAnsi="Times New Roman"/>
          <w:sz w:val="5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270</wp:posOffset>
            </wp:positionH>
            <wp:positionV relativeFrom="paragraph">
              <wp:posOffset>180975</wp:posOffset>
            </wp:positionV>
            <wp:extent cx="6299200" cy="21653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Záruka</w:t>
      </w:r>
    </w:p>
    <w:p>
      <w:pPr>
        <w:pStyle w:val="Normal"/>
        <w:spacing w:lineRule="exact" w:line="13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6299200" cy="3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6"/>
        <w:ind w:left="10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a předmět nabídky poskytujeme záruku po dobu 60 měsíců od předání díla za podmínky, že sjednaná cena díla bude řádně zaplacena dle dohodnutých platebních podmínek a zařízení bude po celou záruční dobu v odborné servisní péči naší společnosti (při nesplnění jedné z těchto podmínek činí záruční doba 12 měsíců).</w:t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270</wp:posOffset>
            </wp:positionH>
            <wp:positionV relativeFrom="paragraph">
              <wp:posOffset>22860</wp:posOffset>
            </wp:positionV>
            <wp:extent cx="6299200" cy="317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420" w:right="56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1920"/>
        <w:gridCol w:w="3020"/>
        <w:gridCol w:w="1300"/>
      </w:tblGrid>
      <w:tr>
        <w:trPr>
          <w:trHeight w:val="19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4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40" w:hanging="0"/>
              <w:rPr>
                <w:rFonts w:ascii="Arial" w:hAnsi="Arial" w:eastAsia="Arial" w:cs="Arial"/>
                <w:color w:val="666666"/>
                <w:w w:val="98"/>
                <w:sz w:val="16"/>
              </w:rPr>
            </w:pPr>
            <w:r>
              <w:rPr>
                <w:rFonts w:eastAsia="Arial" w:cs="Arial" w:ascii="Arial" w:hAnsi="Arial"/>
                <w:color w:val="666666"/>
                <w:w w:val="98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w w:val="98"/>
                <w:sz w:val="19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9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420" w:right="118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899795</wp:posOffset>
            </wp:positionH>
            <wp:positionV relativeFrom="page">
              <wp:posOffset>1619885</wp:posOffset>
            </wp:positionV>
            <wp:extent cx="6299200" cy="21653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64770</wp:posOffset>
            </wp:positionH>
            <wp:positionV relativeFrom="paragraph">
              <wp:posOffset>60960</wp:posOffset>
            </wp:positionV>
            <wp:extent cx="6297930" cy="3175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90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19"/>
          <w:u w:val="single"/>
        </w:rPr>
        <w:t>Před realizací bude dodá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Projektová dokumentace výtahu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9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echnická zpráv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90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sz w:val="19"/>
          <w:u w:val="single"/>
        </w:rPr>
        <w:t>Po realizaci bude proveden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8"/>
        </w:rPr>
        <w:t>Potřebné zkoušky a certifikáty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atLeast" w:line="0"/>
        <w:ind w:left="49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ávěrečný hrubý úkli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Provedení výtahu/ů podle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49"/>
        <w:ind w:left="20" w:hanging="0"/>
        <w:rPr/>
      </w:pPr>
      <w:r>
        <w:rPr>
          <w:rFonts w:eastAsia="Arial" w:cs="Arial" w:ascii="Arial" w:hAnsi="Arial"/>
          <w:b/>
          <w:sz w:val="16"/>
        </w:rPr>
        <w:t xml:space="preserve">ČSN EN 81-20 </w:t>
      </w:r>
      <w:r>
        <w:rPr>
          <w:rFonts w:eastAsia="Arial" w:cs="Arial" w:ascii="Arial" w:hAnsi="Arial"/>
          <w:sz w:val="16"/>
        </w:rPr>
        <w:t>v platném znění, Technické požadavky a bezpečnostní předpisy pro konstrukci a instalaci osobních a osobonákladních výtahů</w:t>
      </w:r>
      <w:r>
        <w:rPr>
          <w:rFonts w:eastAsia="Arial" w:cs="Arial" w:ascii="Arial" w:hAnsi="Arial"/>
          <w:b/>
          <w:sz w:val="16"/>
        </w:rPr>
        <w:t xml:space="preserve"> ČSN EN 81-50 </w:t>
      </w:r>
      <w:r>
        <w:rPr>
          <w:rFonts w:eastAsia="Arial" w:cs="Arial" w:ascii="Arial" w:hAnsi="Arial"/>
          <w:sz w:val="16"/>
        </w:rPr>
        <w:t>v platném znění, Konstrukční zásady, výpočty, přezkoušení a zkoušky výtahových kompon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NV 122/2016 Sb. v platném znění, kterým se stanoví technické požadavky na výtahy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49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ČSN EN 81-21 v platném znění, Bezpečnostní předpisy pro konstrukci a montáž výtahů - Výtahy pro dopravu osob a osob a nákladů - část 21: Nové výtahy pro dopravu osob a osob a nákladů v existujících budová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66"/>
        <w:ind w:left="20" w:right="424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ČSN EN 12015 v platném znění, Elektromagnetická kompaktibilita. Vyzařování ČSN EN 12016 v platném znění, Elektromagnetická kompaktibilita. Odolnost</w:t>
      </w:r>
    </w:p>
    <w:p>
      <w:pPr>
        <w:pStyle w:val="Normal"/>
        <w:spacing w:lineRule="auto" w:line="283"/>
        <w:ind w:left="20" w:hanging="0"/>
        <w:rPr/>
      </w:pPr>
      <w:r>
        <w:rPr>
          <w:rFonts w:eastAsia="Arial" w:cs="Arial" w:ascii="Arial" w:hAnsi="Arial"/>
          <w:sz w:val="16"/>
        </w:rPr>
        <w:t>ČSN 274210 v platném znění, Bezpečnostní předpisy pro konstrukci a montáž výtahů – Nejvyšší povolené hodnoty hladin emisního akustického tlaku výtahů a stavební řešení zaměřená proti šíření hluku výtahů v nových stavbách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Prostředí v šachtě a v nástupištích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Normální dle ČSN 33 2000-5-51, tabulka 51A, s ohledem na ČSN EN 81-20 (požadovaná teplota + 5°C až + 40°C), větrání dle ČSN EN 81-20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Certifikace společnosti Schindler CZ, a.s.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49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EN ISO 9001:2008 - systém managementu v souladu s touto normou pro obor platnosti: Návrh, montáž a servis výtahů, pohyblivých schodů a pohyblivých chodníků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49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HSAS 18001:2007 - systém managementu bezpečnosti a ochrany zdraví při práci se vztahuje na rozsah: Návrh, projektování, montáž, nové instalace, rekonstrukce, modernizace a servis výtahů, pohyblivých schodů a pohyblivých chodníků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83"/>
        <w:ind w:left="2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ISO 14001:2004 - systém environmentálního managementu se vztahuje na rozsah: Návrh, projektování, montáž, nové instalace, rekonstrukce, modernizace a servis výtahů, pohyblivých schodů a pohyblivých chodníků</w:t>
      </w:r>
    </w:p>
    <w:p>
      <w:pPr>
        <w:sectPr>
          <w:type w:val="nextPage"/>
          <w:pgSz w:w="11906" w:h="16838"/>
          <w:pgMar w:left="1520" w:right="56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1920"/>
        <w:gridCol w:w="3020"/>
        <w:gridCol w:w="1300"/>
      </w:tblGrid>
      <w:tr>
        <w:trPr>
          <w:trHeight w:val="19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4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40" w:hanging="0"/>
              <w:rPr>
                <w:rFonts w:ascii="Arial" w:hAnsi="Arial" w:eastAsia="Arial" w:cs="Arial"/>
                <w:color w:val="666666"/>
                <w:w w:val="98"/>
                <w:sz w:val="16"/>
              </w:rPr>
            </w:pPr>
            <w:r>
              <w:rPr>
                <w:rFonts w:eastAsia="Arial" w:cs="Arial" w:ascii="Arial" w:hAnsi="Arial"/>
                <w:color w:val="666666"/>
                <w:w w:val="98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w w:val="98"/>
                <w:sz w:val="19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9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420" w:right="118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page">
              <wp:posOffset>899795</wp:posOffset>
            </wp:positionH>
            <wp:positionV relativeFrom="page">
              <wp:posOffset>1619885</wp:posOffset>
            </wp:positionV>
            <wp:extent cx="6299200" cy="21653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Nabídka bude obsahovat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6299200" cy="317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0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Konstrukci a výrobu nového výtahu dle části II. nabídky Technické spec. výtahu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0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Ekologická likvidace odpadu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0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ontáž nového výtahu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0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ontážní lešení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0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Uvedení do provozu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0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ašlolení obsluhy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20" w:leader="none"/>
        </w:tabs>
        <w:spacing w:lineRule="atLeast" w:line="0"/>
        <w:ind w:left="320" w:hanging="20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Vydání prohlášení o shodě dle zákona č.22/1997 Sb.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5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●</w: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270</wp:posOffset>
            </wp:positionH>
            <wp:positionV relativeFrom="paragraph">
              <wp:posOffset>206375</wp:posOffset>
            </wp:positionV>
            <wp:extent cx="6297930" cy="21653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9" r="-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Nabídka neobsahuje (zajistí objednatel)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270</wp:posOffset>
            </wp:positionH>
            <wp:positionV relativeFrom="paragraph">
              <wp:posOffset>60960</wp:posOffset>
            </wp:positionV>
            <wp:extent cx="6297930" cy="317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6" w:leader="none"/>
        </w:tabs>
        <w:spacing w:lineRule="auto" w:line="249"/>
        <w:ind w:left="120" w:right="260" w:hanging="3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PH (výše DPH bude stanovena ve smlouvě o dílo dle cenových předpisů ČR platných v době zdanitelného plnění) - zajištění stavební připravenosti dle podkladů zhotovitele tzn. zejména výstavbu výtahové šachty včetně odvětrání, včetně začistění špalet dveřních otvorů po montáži dveří</w:t>
      </w:r>
    </w:p>
    <w:p>
      <w:pPr>
        <w:pStyle w:val="Normal"/>
        <w:spacing w:lineRule="exact" w:line="1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6" w:leader="none"/>
        </w:tabs>
        <w:spacing w:lineRule="auto" w:line="249"/>
        <w:ind w:left="120" w:right="60" w:hanging="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odávku a instalaci certifikovaných montážních závěsů/nosníků dle podkladu zhotovitele - zhotovení elektrického přívodu k rozvaděči výtah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6" w:leader="none"/>
        </w:tabs>
        <w:spacing w:lineRule="auto" w:line="249"/>
        <w:ind w:left="120" w:right="540" w:hanging="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ajištění ochrany proti přenosu hluku a vibrací způsobených výtahovým zařízením do akusticky chráněných místností (viz. dokument Akustika – na vyžádání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áklady na zařízení staveniště (pokud nebylo dohodnuto jinak)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esignové/barevné provedení exteriéru výtahové klece dle individuálních požadavků - vizualizaci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6" w:leader="none"/>
        </w:tabs>
        <w:spacing w:lineRule="auto" w:line="249"/>
        <w:ind w:left="120" w:right="740" w:hanging="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ačištění po instalaci dveří, požární ucpávky, nerezové portály okolo dveří (vše je možbno konzultovat za příplatkové ceny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ajištění propojení datovým kabelem mezi velínem a rozvaděči výtahů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6" w:leader="none"/>
        </w:tabs>
        <w:spacing w:lineRule="auto" w:line="249"/>
        <w:ind w:left="120" w:right="380" w:hanging="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rasování mezi rozvaděči výtahu a výtahovou šachtou (platí pouze v případě kdy je rozavaděč umístěn mimo nástupiště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geodetické zaměření stavby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měření hlučnosti výtahů po ukončení montáže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ajištění přístupové cesty pro nákladní automobil s návěsem (dodávka výtahu na stavbu)</w:t>
      </w:r>
    </w:p>
    <w:p>
      <w:pPr>
        <w:pStyle w:val="Normal"/>
        <w:spacing w:lineRule="exact" w:line="7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demontáž stávajícího výtahu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Stavební připravenost k montáži zařízení (zajišťuje objednatel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Výtahová šachta musí být vždy před zahájením montáže výtahu suchá a bezprašná.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6" w:leader="none"/>
        </w:tabs>
        <w:spacing w:lineRule="auto" w:line="249"/>
        <w:ind w:left="120" w:right="780" w:hanging="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ozměry šachty a umístění stavebních otvorů (montážních bodů) musí odpovídat dispozičním výkresům společnosti Schindler CZ, a.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 bezpečnostních důvodů budou dveřní otvory šachty zajištěny proti pádu osob.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rostředí pro provoz výtahů v teplotním rozsahu +5° až +40° C dle platné ČSN (musí být zajištěno objednatelem).</w:t>
      </w:r>
    </w:p>
    <w:p>
      <w:pPr>
        <w:pStyle w:val="Normal"/>
        <w:spacing w:lineRule="exact" w:line="21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6" w:leader="none"/>
        </w:tabs>
        <w:spacing w:lineRule="auto" w:line="249"/>
        <w:ind w:left="120" w:right="20" w:hanging="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Pro každý výtah bude v blízkosti výtahové šachty vyhrazen bezpečný uzamykatelný skladovací prostor o rozměru min. 20 m2 / 1 výtah pro jeho bezpečné uskladnění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6" w:leader="none"/>
        </w:tabs>
        <w:spacing w:lineRule="auto" w:line="249"/>
        <w:ind w:left="120" w:right="20" w:hanging="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Bezúplatné poskytnutí vhodné uzamykatelné místnosti pro převlékaní a mytí pracovníků zhotovitele - Transportní cesty a prostory před vstupy do výtahové šachty musí být vždy osvětlené a uklizené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6" w:leader="none"/>
        </w:tabs>
        <w:spacing w:lineRule="auto" w:line="264"/>
        <w:ind w:left="120" w:right="100" w:hanging="3"/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řed zahájením a po celou dobu montáže výtahu musí být k dispozici definitivní připojení k elektrickému proudu. Stavba zajistí, aby tento přívod elektrické energie (3 x 400 V / 50 Hz, jištěný proudovým chráničem o velikosti min. 300 mA), byl dotažen na místo kde bude umístěn výtahový rozvaděč dle platné ČSN včetně technické zprávy</w:t>
      </w:r>
    </w:p>
    <w:p>
      <w:pPr>
        <w:pStyle w:val="Normal"/>
        <w:spacing w:lineRule="auto" w:line="249"/>
        <w:ind w:left="120" w:right="400" w:hanging="0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 revize - Vyznačení vágrisu v každé stanici v blízkosti šachetních dveří. - Osvětlení strojovny (vč. instalace el. zásuvek dle platné ČSN, včetně technické zprávy, platí v případě výtahu se strojovno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Větrání prostoru stroje / klimatizace je-li nutné k zajištění požadovaných teplot.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  <w:sz w:val="19"/>
        </w:rPr>
        <w:t>Stavební připravenost k vydání prohlášení o shodě (zajišťuje objednatel)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Zapravení nástupišť a čelní stěny šachty (kompletní uzavření šachty). - Zarovnání čelní stěny dle platné ČSN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spacing w:lineRule="atLeast" w:line="0"/>
        <w:ind w:left="240" w:hanging="12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unkční přívod s odpovídajícími parametry s jištěním a revizí.</w:t>
      </w:r>
    </w:p>
    <w:p>
      <w:pPr>
        <w:pStyle w:val="Normal"/>
        <w:spacing w:lineRule="exact" w:line="9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" w:leader="none"/>
        </w:tabs>
        <w:spacing w:lineRule="auto" w:line="285"/>
        <w:ind w:left="120" w:hanging="3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rvale namontované osvětlení šachetních vstupů min. 50 lux (měřeno na prahu šachetních dveří) dle platné ČSN a osvětlení prostoru rozvaděče min. 200 lux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1920"/>
        <w:gridCol w:w="3020"/>
        <w:gridCol w:w="1300"/>
      </w:tblGrid>
      <w:tr>
        <w:trPr>
          <w:trHeight w:val="19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34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440" w:hanging="0"/>
              <w:rPr>
                <w:rFonts w:ascii="Arial" w:hAnsi="Arial" w:eastAsia="Arial" w:cs="Arial"/>
                <w:color w:val="666666"/>
                <w:w w:val="98"/>
                <w:sz w:val="16"/>
              </w:rPr>
            </w:pPr>
            <w:r>
              <w:rPr>
                <w:rFonts w:eastAsia="Arial" w:cs="Arial" w:ascii="Arial" w:hAnsi="Arial"/>
                <w:color w:val="666666"/>
                <w:w w:val="98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w w:val="98"/>
                <w:sz w:val="19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8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9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sectPr>
          <w:type w:val="nextPage"/>
          <w:pgSz w:w="11906" w:h="16838"/>
          <w:pgMar w:left="1420" w:right="70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sectPr>
          <w:type w:val="nextPage"/>
          <w:pgSz w:w="11906" w:h="16838"/>
          <w:pgMar w:left="1540" w:right="1160" w:gutter="0" w:header="0" w:top="1440" w:footer="0" w:bottom="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5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Objednatel/zákazník je povinen informovat zhotovitele o případných prostorách nacházejících se pod šachtou výtahu! Tato skutečnost není zohledněná v této nabídce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1920"/>
        <w:gridCol w:w="3020"/>
        <w:gridCol w:w="1380"/>
      </w:tblGrid>
      <w:tr>
        <w:trPr>
          <w:trHeight w:val="192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666666"/>
                <w:sz w:val="16"/>
              </w:rPr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  <w:t>Číslo projektu: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  <w:t>OSTRAVA</w:t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340" w:hanging="0"/>
              <w:rPr/>
            </w:pPr>
            <w:r>
              <w:rPr>
                <w:rFonts w:eastAsia="Arial" w:cs="Arial" w:ascii="Arial" w:hAnsi="Arial"/>
                <w:b/>
                <w:color w:val="666666"/>
                <w:sz w:val="16"/>
              </w:rPr>
              <w:t xml:space="preserve">Návrh řešení č:  </w:t>
            </w:r>
            <w:r>
              <w:rPr>
                <w:rFonts w:eastAsia="Arial" w:cs="Arial" w:ascii="Arial" w:hAnsi="Arial"/>
                <w:color w:val="666666"/>
                <w:sz w:val="16"/>
              </w:rPr>
              <w:t>0400046437</w:t>
            </w:r>
          </w:p>
        </w:tc>
        <w:tc>
          <w:tcPr>
            <w:tcW w:w="1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Arial" w:cs="Arial" w:ascii="Arial" w:hAnsi="Arial"/>
                <w:b/>
                <w:color w:val="666666"/>
                <w:w w:val="97"/>
                <w:sz w:val="16"/>
              </w:rPr>
              <w:t xml:space="preserve">Strana </w:t>
            </w:r>
            <w:r>
              <w:rPr>
                <w:rFonts w:eastAsia="Arial" w:cs="Arial" w:ascii="Arial" w:hAnsi="Arial"/>
                <w:color w:val="666666"/>
                <w:w w:val="97"/>
                <w:sz w:val="16"/>
              </w:rPr>
              <w:t>15/15</w:t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w w:val="97"/>
                <w:sz w:val="19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666666"/>
                <w:sz w:val="16"/>
              </w:rPr>
            </w:pPr>
            <w:r>
              <w:rPr>
                <w:rFonts w:eastAsia="Arial" w:cs="Arial" w:ascii="Arial" w:hAnsi="Arial"/>
                <w:color w:val="666666"/>
                <w:sz w:val="16"/>
              </w:rPr>
              <w:t>807217045</w:t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666666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19"/>
              </w:rPr>
            </w:r>
          </w:p>
        </w:tc>
        <w:tc>
          <w:tcPr>
            <w:tcW w:w="1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20" w:right="1100" w:gutter="0" w:header="0" w:top="1440" w:footer="0" w:bottom="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3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8.png"/><Relationship Id="rId20" Type="http://schemas.openxmlformats.org/officeDocument/2006/relationships/image" Target="media/image3.jpeg"/><Relationship Id="rId21" Type="http://schemas.openxmlformats.org/officeDocument/2006/relationships/image" Target="media/image8.png"/><Relationship Id="rId22" Type="http://schemas.openxmlformats.org/officeDocument/2006/relationships/image" Target="media/image3.jpeg"/><Relationship Id="rId23" Type="http://schemas.openxmlformats.org/officeDocument/2006/relationships/image" Target="media/image9.jpeg"/><Relationship Id="rId24" Type="http://schemas.openxmlformats.org/officeDocument/2006/relationships/image" Target="media/image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6:43:00Z</dcterms:created>
  <dc:creator/>
  <dc:description/>
  <cp:keywords/>
  <dc:language>en-US</dc:language>
  <cp:lastModifiedBy>SPAN</cp:lastModifiedBy>
  <dcterms:modified xsi:type="dcterms:W3CDTF">2019-12-15T14:04:00Z</dcterms:modified>
  <cp:revision>3</cp:revision>
  <dc:subject/>
  <dc:title/>
</cp:coreProperties>
</file>